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>Форма 5 оформляется для каждого неделимого Лота отдельно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9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ПДО № _______-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Вентиляционное оборудование  ЛОТ № _____</w:t>
            </w:r>
          </w:p>
        </w:tc>
      </w:tr>
      <w:tr>
        <w:trPr>
          <w:trHeight w:val="3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14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Для Лота № 1, 2, 3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Срок предоставления (РКД) рабочей конструкторской документации на согласова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а согласование РКД в полном объеме в срок не более (_4_) недель с даты Акцепта оферты, указанной в уведомлении победителю</w:t>
            </w:r>
          </w:p>
        </w:tc>
      </w:tr>
      <w:tr>
        <w:trPr>
          <w:trHeight w:val="7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32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 xml:space="preserve">для позиций Лота № 1, 2, 3 не менее 36 месяцев с даты поставки на склад Покупателя или 24 месяца с даты пуска Товара в эксплуатацию.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Товар новый, не бывший в эксплуатации и выпущен не  ранее &lt;_6_&gt; месяцев от даты заключения Договора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для позиций Лота № 4 в соответствии с условиями завода-изготовителя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Товар новый и не бывший в эксплуатации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18» ма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го, нескольких или всех лотов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29:00Z</dcterms:created>
  <dc:creator>ZhigarevSA</dc:creator>
  <dc:description/>
  <cp:keywords/>
  <dc:language>en-US</dc:language>
  <cp:lastModifiedBy>Павлова Елена Владимировна</cp:lastModifiedBy>
  <cp:lastPrinted>2017-11-15T08:46:00Z</cp:lastPrinted>
  <dcterms:modified xsi:type="dcterms:W3CDTF">2018-02-06T11:14:00Z</dcterms:modified>
  <cp:revision>3</cp:revision>
  <dc:subject/>
  <dc:title>Описание процесса проведения конкурсов</dc:title>
</cp:coreProperties>
</file>